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sh 0.8.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sh_dirname; ssh_disconnect; ssh_dump_knownhost; ssh_event_add_connector; ssh_event_add_fd; ssh_event_add_session; ssh_event_dopoll; ssh_event_free; ssh_event_new; ssh_event_remove_connector; ssh_event_remove_fd; ssh_event_remove_session; ssh_execute_message_callbacks; ssh_finalize; ssh_forward_accept; ssh_forward_cancel; ssh_forward_listen; ssh_free; ssh_get_cipher_in; ssh_get_cipher_out; ssh_get_clientbanner; ssh_get_disconnect_message; ssh_get_error; ssh_get_error_code; ssh_get_fd; ssh_get_hexa; ssh_get_hmac_in; ssh_get_hmac_out; ssh_get_issue_banner; ssh_get_kex_algo; ssh_get_log_callback; ssh_get_log_level; ssh_get_log_userdata; ssh_get_openssh_version; ssh_get_poll_flags; ssh_get_pub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 LIBSSH_API void ssh_disconnect(ssh_session session); LIBSSH_API char *ssh_dirname (const char *path); LIBSSH_API int ssh_finalize(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sh_threads_get_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sh_disconnect ssh_dirname ssh_finalize ssh_channel_accept_forward ssh_channel_cancel_forward ssh_channel_listen_forward ssh_free ssh_get_disconnect_message ssh_get_error ssh_get_error_code ssh_get_fd ssh_get_hexa ssh_get_issue_banner ssh_get_openssh_version ssh_get_server_publickey ssh_get_publickey_hash ssh_get_pubkey_hash ssh_forward_accept ssh_forward_cancel ssh_forward_listen ssh_get_publickey ssh_get_random ssh_get_version ssh_get_status ssh_get_poll_flags ssh_init ssh_is_blocking ssh_is_connected ssh_is_server_known ssh_knownhosts_entry_free ssh_known_hosts_parse_line ssh_session_has_known_hosts_entry ssh_session_export_known_hosts_entry ssh_session_update_known_hosts ssh_session_is_known_server ssh_set_log_level ssh_get_log_level ssh_get_log_userdata ssh_set_log_userdata ssh_log ssh_log ssh_message_channel_request_open_reply_accept ssh_message_channel_request_reply_success ssh_message_free ssh_message_get ssh_message_subtype ssh_message_type ssh_mkdir ssh_new ssh_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sh_dirname ssh_disconnect ssh_dump_knownhost ssh_event_add_connector ssh_event_add_fd ssh_event_add_session ssh_event_dopoll ssh_event_free ssh_event_new ssh_event_remove_connector ssh_event_remove_fd ssh_event_remove_session ssh_execute_message_callbacks ssh_finalize ssh_forward_accept ssh_forward_cancel ssh_forward_listen ssh_free ssh_get_cipher_in ssh_get_cipher_out ssh_get_clientbanner ssh_get_disconnect_message ssh_get_error ssh_get_error_code ssh_get_fd ssh_get_hexa ssh_get_hmac_in ssh_get_hmac_out ssh_get_issue_banner ssh_get_kex_algo ssh_get_log_callback ssh_get_log_level ssh_get_log_userdata ssh_get_openssh_version ssh_get_poll_flags ssh_get_pubkey ssh_get_pubkey_hash ssh_get_publickey ssh_get_publickey_hash ssh_get_random ssh_get_server_publickey ssh_get_serverbanner ssh_get_status ssh_get_version ssh_getpass ssh_gssapi_get_creds ssh_gssapi_set_creds ssh_handle_key_exchange ssh_init ssh_is_blocking ssh_is_connected ssh_is_server_known ssh_key_cmp ssh_key_free s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sh_dirname ssh_disconnect ssh_dump_knownhost ssh_event_add_connector ssh_event_add_fd ssh_event_add_session ssh_event_dopoll ssh_event_free ssh_event_new ssh_event_remove_connector ssh_event_remove_fd ssh_event_remove_session ssh_execute_message_callbacks ssh_finalize ssh_forward_accept ssh_forward_cancel ssh_forward_listen ssh_free ssh_get_cipher_in ssh_get_cipher_out ssh_get_clientbanner ssh_get_disconnect_message ssh_get_error ssh_get_error_code ssh_get_fd ssh_get_fingerprint_hash ssh_get_hexa ssh_get_hmac_in ssh_get_hmac_out ssh_get_issue_banner ssh_get_kex_algo ssh_get_log_callback ssh_get_log_level ssh_get_log_userdata ssh_get_openssh_version ssh_get_poll_flags ssh_get_pubkey ssh_get_pubkey_hash ssh_get_publickey ssh_get_publickey_hash ssh_get_random ssh_get_server_publickey ssh_get_serverbanner ssh_get_status ssh_get_version ssh_getpass ssh_gssapi_get_creds ssh_gssapi_set_creds ssh_handle_key_exchange ssh_init ssh_is_blocking ssh_is_connected ssh_is_server_known s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olicy and how you should send patches for upstream inclu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It just requires a simple set-up process fi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which means we pre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which me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of your changes to you as an individual, that makes things very easy for us to work with and avoids bringing corporate legal departments into the pic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parts of libssh to be held by individuals rather than corporations if possible. There are historical legal reasons for this, but one of the best ways to explain it is that it’s much easier to work with individuals who have ownership than corporate legal departments if we ever need to make reasonable compromises with people using and working with libs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parts of libssh to be held by individuals rather than corporations if possible. There are historical legal reasons for this, but one of the best ways to explain it is that it's much easier to work with individuals who have ownership than corporate legal departments if we ever need to make reasonable compromises with people using and working with libs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Niels Provos. 4.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s su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Poli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udrius Butkevic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3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Niels Provos &lt;;provos@physnet.uni-hamburg.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Andreas Schnei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Anderson Toshiyuki Sasaki &lt;;ansasak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Anderson Toshiyuki Sasa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erson Toshiyuki Sasaki &lt;;ansasak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rtura d.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n-Lukas Wy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Aris Adamantiadis &lt;;aris@badcod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Aris Adamantiadis &lt;;aris@badcod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ris Adamantiadis &lt;;aris@badcod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Aris Adamantiadis &lt;;aris@badcod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d Unangst &lt;;tedu@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is Adamantiadis &lt;;aris@badcod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Dmitriy Kuznetsov &lt;;dk@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by Andreas Schneider &lt;;mail@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by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by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Aris Adamantiadis &lt;;aris@0xbadc0d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ris Adamantiadis &lt;;aris@0xbadc0d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ksandar Kanc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by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by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y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ollub &lt;;dgollu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5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by Aris Adamantiadis &lt;;aris@0xbadc0d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4 by Aris Adamantiadis &lt;;aris@badcod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Friedl.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atu Ylonen &lt;;ylo@cs.hut.fi&gt;, Espoo, Finland All rights reserved Simple pattern matching, with '*' and '?' as wildcar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contribution was provided directly to me by some other person who certified (a) or (b) and I have not modified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xample Corporation. endverbat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xampl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2018 Jon Simons &lt;;jon@jonsim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2017-2018 Jon Simons &lt;;jon@jonsim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Jon Sim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18 " Aris Adamantiadis, Andreas Schneider " and libssh contributors. " Distributed under the LGPL, please refer to COPYING " file for information about your right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1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432</vt:lpwstr>
  </property>
</Properties>
</file>